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9360</wp:posOffset>
                </wp:positionH>
                <wp:positionV relativeFrom="paragraph">
                  <wp:posOffset>-12700</wp:posOffset>
                </wp:positionV>
                <wp:extent cx="138049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7.5pt;mso-wrap-distance-left:9.05pt;mso-wrap-distance-right:9.05pt;mso-wrap-distance-top:0pt;mso-wrap-distance-bottom:0pt;margin-top:-1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5475</wp:posOffset>
                </wp:positionH>
                <wp:positionV relativeFrom="page">
                  <wp:posOffset>4206240</wp:posOffset>
                </wp:positionV>
                <wp:extent cx="35896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bsence (Ins+Vol-Cha)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cquisition de matériel (Ins+Int+Cha)/3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crobatie/Gymnastique (Ag+Inst-Gab)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gilité manuelle (Ag+Ins+SgF)/3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nalyse de sensation emphatiques (Inst+Vol+Int)/3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pnée (Vol+Int+SgF)/3…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blanches à 1 main (Ag+Sg-Fd+Inst)/3 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blanches à 2 mains (Ag+Sg-Fd+Inst)/3 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d’épaule (Inst+Ag+Sg-Fd)/3 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de jet (Inst+Ag+Sg-Fd)/3 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lourdes de Tir (Inst+Ag+Sg-Fd)/3 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de poing (Inst+Ag+Sg-Fd)/3 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de trait (Inst+Ag+Sg-Fd)/3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Satellite (Inst+Int+Sg-Fd)/3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es spéciales (Inst+Ag+Sg-Fd)/3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rmures (Inst+Ag+Int)/3 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.T.E. (Inst+Ag+Int)/3…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A.T.M. (Inst+Ag+Int)/3…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Baratin (Inst+Vol+Int)/3…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Bouclier (Inst+Ag+Rap)/3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Bureaucratie (Int+Vol+SgFd)/3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artographie (Inst+Ag+Int)/3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hant (Inst+Cha+Vol)/3…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harme (Inst+Cha+Vol)/3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hasser (Inst+SgFd+Vol)/3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huter (Inst+Int+Ag)/3…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mbat acrobatique (Inst+Ag+Int)/3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mbat monté (Inst+Ag+Int)/3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médie (Inst+Int+Vol)/3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mmandement (Inst+Cha+Vol)/3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nnaissance (Int)………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ntorsion (Ag+Inst-Gab)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orps à corps (Int+Inst+SgFd)/3 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rochetage (Int+Ag+Inst)/3……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réation de faux (Int+Ag+Inst)/3 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ryptographie (Int+Vol+Inst)/3 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Cuisine (Int+Ag+Inst)/3 …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anse (Cha+Ag+Inst)/3…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éguisement (Int+Cha+Inst)/3 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émolition (Int+Ag+Inst)/3 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iplomatie (Vol+Cha+Inst)/3 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iscipline (Int+Vol+Inst)/3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iscrétion (Inst+Ag-Gab)…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issimulation (Inst+Int-Gab)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omptage (Inst+Cha+Vol)/3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Drogues (Int+Ag+Inst)/3…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couter (Per x2)…………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ndurance (Inst+Int+Vol)/3……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nseignement (Inst+SgFd+Vol)/3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ntraînement (Inst+Int+Vol)/3…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quilibre (Inst+Ag)………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scalade (Inst+Ag-Gab) …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squive (Inst+Ag+Rap-Gab)/2…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squive mentale (Inst+Vol+SgFd)/3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stimation de qualité (Int+Inst+SgFd)/3 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stimation de valeur (Int+Inst+SgFd)/3 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Evasion (Ag+Inst+SgFd)/3………………………………………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Gestion (Int+Inst+SgFd)/3 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Haltérophilie (Vol+Inst+SgFd)/3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Hybride (Int+Inst+Ag)/3 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Hypnose (Vol+Inst+SgFd)/3………………………………….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Imitation (Int+Inst+Vol)/3………………………………………..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Interrogation (Cha+Vol+SgFd)/3 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ind w:right="0" w:hanging="0"/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Jeu (Int+Inst+SgFd)/3 ……………………………………………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ind w:right="0" w:hanging="0"/>
                              <w:rPr>
                                <w:color w:val="000000"/>
                                <w:sz w:val="12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2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489.6pt;mso-wrap-distance-left:9.05pt;mso-wrap-distance-right:9.05pt;mso-wrap-distance-top:0pt;mso-wrap-distance-bottom:0pt;margin-top:331.2pt;mso-position-vertical-relative:page;margin-left:-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Absence (Ins+Vol-Cha)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cquisition de matériel (Ins+Int+Cha)/3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crobatie/Gymnastique (Ag+Inst-Gab)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gilité manuelle (Ag+Ins+SgF)/3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nalyse de sensation emphatiques (Inst+Vol+Int)/3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pnée (Vol+Int+SgF)/3…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blanches à 1 main (Ag+Sg-Fd+Inst)/3 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blanches à 2 mains (Ag+Sg-Fd+Inst)/3 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d’épaule (Inst+Ag+Sg-Fd)/3 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de jet (Inst+Ag+Sg-Fd)/3 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lourdes de Tir (Inst+Ag+Sg-Fd)/3 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de poing (Inst+Ag+Sg-Fd)/3 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de trait (Inst+Ag+Sg-Fd)/3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Satellite (Inst+Int+Sg-Fd)/3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es spéciales (Inst+Ag+Sg-Fd)/3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rmures (Inst+Ag+Int)/3 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.T.E. (Inst+Ag+Int)/3…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A.T.M. (Inst+Ag+Int)/3…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Baratin (Inst+Vol+Int)/3…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Bouclier (Inst+Ag+Rap)/3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Bureaucratie (Int+Vol+SgFd)/3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artographie (Inst+Ag+Int)/3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hant (Inst+Cha+Vol)/3…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harme (Inst+Cha+Vol)/3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hasser (Inst+SgFd+Vol)/3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huter (Inst+Int+Ag)/3…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mbat acrobatique (Inst+Ag+Int)/3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mbat monté (Inst+Ag+Int)/3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médie (Inst+Int+Vol)/3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mmandement (Inst+Cha+Vol)/3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nnaissance (Int)………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ntorsion (Ag+Inst-Gab)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orps à corps (Int+Inst+SgFd)/3 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rochetage (Int+Ag+Inst)/3……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réation de faux (Int+Ag+Inst)/3 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ryptographie (Int+Vol+Inst)/3 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Cuisine (Int+Ag+Inst)/3 …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anse (Cha+Ag+Inst)/3…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éguisement (Int+Cha+Inst)/3 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émolition (Int+Ag+Inst)/3 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iplomatie (Vol+Cha+Inst)/3 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Discipline (Int+Vol+Inst)/3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iscrétion (Inst+Ag-Gab)…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issimulation (Inst+Int-Gab)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omptage (Inst+Cha+Vol)/3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Drogues (Int+Ag+Inst)/3…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couter (Per x2)…………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ndurance (Inst+Int+Vol)/3……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nseignement (Inst+SgFd+Vol)/3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ntraînement (Inst+Int+Vol)/3…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quilibre (Inst+Ag)………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scalade (Inst+Ag-Gab) …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squive (Inst+Ag+Rap-Gab)/2…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Esquive mentale (Inst+Vol+SgFd)/3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stimation de qualité (Int+Inst+SgFd)/3 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stimation de valeur (Int+Inst+SgFd)/3 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Evasion (Ag+Inst+SgFd)/3………………………………………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Gestion (Int+Inst+SgFd)/3 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Haltérophilie (Vol+Inst+SgFd)/3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Hybride (Int+Inst+Ag)/3 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Hypnose (Vol+Inst+SgFd)/3………………………………….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Imitation (Int+Inst+Vol)/3………………………………………..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Interrogation (Cha+Vol+SgFd)/3 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ind w:right="0" w:hanging="0"/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Jeu (Int+Inst+SgFd)/3 ……………………………………………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ind w:right="0" w:hanging="0"/>
                        <w:rPr>
                          <w:color w:val="000000"/>
                          <w:sz w:val="12"/>
                          <w:lang w:eastAsia="fr-FR"/>
                        </w:rPr>
                      </w:pPr>
                      <w:r>
                        <w:rPr>
                          <w:color w:val="000000"/>
                          <w:sz w:val="12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2"/>
                          <w:lang w:eastAsia="fr-FR"/>
                        </w:rPr>
                      </w:pPr>
                      <w:r>
                        <w:rPr>
                          <w:color w:val="000000"/>
                          <w:sz w:val="12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0685</wp:posOffset>
                </wp:positionH>
                <wp:positionV relativeFrom="page">
                  <wp:posOffset>4206240</wp:posOffset>
                </wp:positionV>
                <wp:extent cx="3571240" cy="621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ancer (Int+Ag+Inst)/3……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angage écrit &amp; parlé (Int) 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angage des signes (Int+Ag+Inst)/3 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ecture sur les lèvres (Int+Vol+Inst)/3 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ecture sonar (Int+Vol+Inst)/3 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Lecture radar (Int+Vol+Inst)/3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Méditation (SgFd+Vol+Inst)/3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Mémoire (Int+Vol+Inst)/3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Monture (Ag+Vol+SgFd)/3…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Nager (Ag+Vol+Inst)/3……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Navigation (Int+SgFd+Inst)/3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Négociation (SgFd+Vol+Inst)/3 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Observation (Per x2)………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Orientation (Int+SgFd+Inst)/3 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Onguents (Int+Ag+Inst)/3…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erception des indices (Int+SgFd+Inst)/3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ersuasion (Int+Cha+Inst)/3 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iège (Ag+SgFd+Inst)/3…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ilotage (Ag+SgFd+Inst)/3 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ister (Vol+Int+Inst)/3……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oisons (Ag+Int+Inst)/3…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remiers soins (Ag+Int+Inst)/3 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rospection (Vol+Int+Inst)/3 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Pugilat (Ag+SgFd+Inst)/3………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Respiration Fluide (Vol+SgFd+Int)/3 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auter (Ag+Inst-Gab)……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cience (Int) ………………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ens du danger (SgFd+Int+Inst)/3……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entir (Per x2)……………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tratégie (SgFd+Int+Inst)/3 ……………………………………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urvie (Vol+Int+Inst)/3 ………………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Système de sécurité (SgFd+Int+Inst)/3 …………………………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Tactique (SgFd+Int+Inst)/3 …………………………………….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 xml:space="preserve">† </w:t>
                            </w:r>
                            <w:r>
                              <w:rPr>
                                <w:sz w:val="13"/>
                              </w:rPr>
                              <w:t xml:space="preserve">Transe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(SgFd+Int+Inst)/3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Usurpation 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(Ag+Int+Inst)/3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…………………………………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.……………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.……………..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rFonts w:ascii="HandelGothic BT" w:hAnsi="HandelGothic BT" w:cs="HandelGothic BT"/>
                                <w:color w:val="000000"/>
                                <w:sz w:val="13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13"/>
                                <w:lang w:eastAsia="fr-FR"/>
                              </w:rPr>
                              <w:t>Spécialistio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/>
                            </w:pPr>
                            <w:r>
                              <w:rPr>
                                <w:sz w:val="13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3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3"/>
                                <w:lang w:eastAsia="fr-FR"/>
                              </w:rPr>
                              <w:t>/</w:t>
                              <w:tab/>
                              <w:t xml:space="preserve">% </w:t>
                              <w:tab/>
                              <w:tab/>
                              <w:t>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245" w:leader="none"/>
                              </w:tabs>
                              <w:rPr>
                                <w:rFonts w:ascii="HandelGothic BT" w:hAnsi="HandelGothic BT" w:cs="HandelGothic BT"/>
                                <w:color w:val="000000"/>
                                <w:sz w:val="12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12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pt;height:489.6pt;mso-wrap-distance-left:9.05pt;mso-wrap-distance-right:9.05pt;mso-wrap-distance-top:0pt;mso-wrap-distance-bottom:0pt;margin-top:331.2pt;mso-position-vertical-relative:page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ancer (Int+Ag+Inst)/3……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angage écrit &amp; parlé (Int) 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angage des signes (Int+Ag+Inst)/3 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ecture sur les lèvres (Int+Vol+Inst)/3 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ecture sonar (Int+Vol+Inst)/3 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Lecture radar (Int+Vol+Inst)/3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Méditation (SgFd+Vol+Inst)/3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Mémoire (Int+Vol+Inst)/3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Monture (Ag+Vol+SgFd)/3…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Nager (Ag+Vol+Inst)/3……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Navigation (Int+SgFd+Inst)/3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Négociation (SgFd+Vol+Inst)/3 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Observation (Per x2)………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Orientation (Int+SgFd+Inst)/3 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Onguents (Int+Ag+Inst)/3…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erception des indices (Int+SgFd+Inst)/3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ersuasion (Int+Cha+Inst)/3 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iège (Ag+SgFd+Inst)/3…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ilotage (Ag+SgFd+Inst)/3 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ister (Vol+Int+Inst)/3……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oisons (Ag+Int+Inst)/3…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remiers soins (Ag+Int+Inst)/3 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rospection (Vol+Int+Inst)/3 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Pugilat (Ag+SgFd+Inst)/3………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Respiration Fluide (Vol+SgFd+Int)/3 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auter (Ag+Inst-Gab)……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cience (Int) ………………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ens du danger (SgFd+Int+Inst)/3……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entir (Per x2)……………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tratégie (SgFd+Int+Inst)/3 ……………………………………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urvie (Vol+Int+Inst)/3 ………………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Système de sécurité (SgFd+Int+Inst)/3 …………………………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Tactique (SgFd+Int+Inst)/3 ……………………………………...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sz w:val="13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 xml:space="preserve">† </w:t>
                      </w:r>
                      <w:r>
                        <w:rPr>
                          <w:sz w:val="13"/>
                        </w:rPr>
                        <w:t xml:space="preserve">Transe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(SgFd+Int+Inst)/3………………………………………</w:t>
                      </w:r>
                      <w:r>
                        <w:rPr>
                          <w:sz w:val="13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Usurpation 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(Ag+Int+Inst)/3………………………………………</w:t>
                      </w:r>
                      <w:r>
                        <w:rPr>
                          <w:sz w:val="13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…………………………………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.……………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color w:val="000000"/>
                          <w:sz w:val="13"/>
                          <w:lang w:eastAsia="fr-FR"/>
                        </w:rPr>
                        <w:t>………………………………………………</w:t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.……………..</w:t>
                        <w:tab/>
                        <w:tab/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rFonts w:ascii="HandelGothic BT" w:hAnsi="HandelGothic BT" w:cs="HandelGothic BT"/>
                          <w:color w:val="000000"/>
                          <w:sz w:val="13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13"/>
                          <w:lang w:eastAsia="fr-FR"/>
                        </w:rPr>
                        <w:t>Spécialistions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/>
                      </w:pPr>
                      <w:r>
                        <w:rPr>
                          <w:sz w:val="13"/>
                        </w:rPr>
                        <w:t>……………………………………………………………</w:t>
                      </w:r>
                      <w:r>
                        <w:rPr>
                          <w:sz w:val="13"/>
                        </w:rPr>
                        <w:t>...</w:t>
                        <w:tab/>
                        <w:tab/>
                      </w:r>
                      <w:r>
                        <w:rPr>
                          <w:color w:val="000000"/>
                          <w:sz w:val="13"/>
                          <w:lang w:eastAsia="fr-FR"/>
                        </w:rPr>
                        <w:t>/</w:t>
                        <w:tab/>
                        <w:t xml:space="preserve">% </w:t>
                        <w:tab/>
                        <w:tab/>
                        <w:t>%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245" w:leader="none"/>
                        </w:tabs>
                        <w:rPr>
                          <w:rFonts w:ascii="HandelGothic BT" w:hAnsi="HandelGothic BT" w:cs="HandelGothic BT"/>
                          <w:color w:val="000000"/>
                          <w:sz w:val="12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12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685</wp:posOffset>
                </wp:positionH>
                <wp:positionV relativeFrom="page">
                  <wp:posOffset>3747770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295.1pt;width:21.5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ge">
                  <wp:posOffset>374777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95.1pt;width:21.5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860</wp:posOffset>
                </wp:positionH>
                <wp:positionV relativeFrom="page">
                  <wp:posOffset>252095</wp:posOffset>
                </wp:positionV>
                <wp:extent cx="2423795" cy="40513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e personnag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31.9pt;mso-wrap-distance-left:9.05pt;mso-wrap-distance-right:9.05pt;mso-wrap-distance-top:0pt;mso-wrap-distance-bottom:0pt;margin-top:19.85pt;mso-position-vertical-relative:page;margin-left:-51.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e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1505</wp:posOffset>
                </wp:positionH>
                <wp:positionV relativeFrom="page">
                  <wp:posOffset>680085</wp:posOffset>
                </wp:positionV>
                <wp:extent cx="7026910" cy="782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782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567"/>
                                <w:tab w:val="left" w:pos="2835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NOM</w:t>
                              <w:tab/>
                              <w:tab/>
                              <w:t>DATE DE NAISSANC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567"/>
                                <w:tab w:val="left" w:pos="2835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AGE</w:t>
                              <w:tab/>
                              <w:t>POIDS</w:t>
                              <w:tab/>
                              <w:t>TAILLE</w:t>
                              <w:tab/>
                              <w:t>SEX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567"/>
                                <w:tab w:val="left" w:pos="2835" w:leader="none"/>
                                <w:tab w:val="left" w:pos="3119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CHEVEUX</w:t>
                              <w:tab/>
                              <w:t>YEUX</w:t>
                              <w:tab/>
                              <w:t>RAC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567"/>
                                <w:tab w:val="left" w:pos="2835" w:leader="none"/>
                                <w:tab w:val="left" w:pos="3119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CELEBRITE</w:t>
                              <w:tab/>
                              <w:t>INFLUENCE</w:t>
                              <w:tab/>
                              <w:t>SOCIAL</w:t>
                              <w:tab/>
                              <w:t>COMMUNAU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567"/>
                                <w:tab w:val="left" w:pos="2835" w:leader="none"/>
                                <w:tab w:val="left" w:pos="3119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61.65pt;mso-wrap-distance-left:9.05pt;mso-wrap-distance-right:9.05pt;mso-wrap-distance-top:0pt;mso-wrap-distance-bottom:0pt;margin-top:53.55pt;mso-position-vertical-relative:page;margin-left:-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567"/>
                          <w:tab w:val="left" w:pos="2835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NOM</w:t>
                        <w:tab/>
                        <w:tab/>
                        <w:t>DATE DE NAISSANC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567"/>
                          <w:tab w:val="left" w:pos="2835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AGE</w:t>
                        <w:tab/>
                        <w:t>POIDS</w:t>
                        <w:tab/>
                        <w:t>TAILLE</w:t>
                        <w:tab/>
                        <w:t>SEX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567"/>
                          <w:tab w:val="left" w:pos="2835" w:leader="none"/>
                          <w:tab w:val="left" w:pos="3119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CHEVEUX</w:t>
                        <w:tab/>
                        <w:t>YEUX</w:t>
                        <w:tab/>
                        <w:t>RAC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567"/>
                          <w:tab w:val="left" w:pos="2835" w:leader="none"/>
                          <w:tab w:val="left" w:pos="3119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CELEBRITE</w:t>
                        <w:tab/>
                        <w:t>INFLUENCE</w:t>
                        <w:tab/>
                        <w:t>SOCIAL</w:t>
                        <w:tab/>
                        <w:t>COMMUNAUT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567"/>
                          <w:tab w:val="left" w:pos="2835" w:leader="none"/>
                          <w:tab w:val="left" w:pos="3119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5475</wp:posOffset>
                </wp:positionH>
                <wp:positionV relativeFrom="page">
                  <wp:posOffset>1461770</wp:posOffset>
                </wp:positionV>
                <wp:extent cx="7040880" cy="6584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1134"/>
                              <w:gridCol w:w="1134"/>
                              <w:gridCol w:w="1134"/>
                              <w:gridCol w:w="1276"/>
                              <w:gridCol w:w="992"/>
                              <w:gridCol w:w="992"/>
                              <w:gridCol w:w="1134"/>
                              <w:gridCol w:w="102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Gabari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Charis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Intelligen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Volont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Résistan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Agili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Sang-fro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Instinct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elGothic BT" w:hAnsi="HandelGothic BT" w:cs="HandelGothic B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sz w:val="18"/>
                                    </w:rPr>
                                    <w:t>Rapid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pperplate Gothic Light" w:hAnsi="Copperplate Gothic Light" w:cs="Copperplate Gothic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pperplate Gothic Light" w:ascii="Copperplate Gothic Light" w:hAnsi="Copperplate Gothic Ligh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51.85pt;mso-wrap-distance-left:9.05pt;mso-wrap-distance-right:9.05pt;mso-wrap-distance-top:0pt;mso-wrap-distance-bottom:0pt;margin-top:115.1pt;mso-position-vertical-relative:page;margin-left:-4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992"/>
                        <w:gridCol w:w="1134"/>
                        <w:gridCol w:w="1134"/>
                        <w:gridCol w:w="1134"/>
                        <w:gridCol w:w="1276"/>
                        <w:gridCol w:w="992"/>
                        <w:gridCol w:w="992"/>
                        <w:gridCol w:w="1134"/>
                        <w:gridCol w:w="102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For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Gabari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Charis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Intelligen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Volont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Résistan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Agili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Sang-fro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Instinct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elGothic BT" w:hAnsi="HandelGothic BT" w:cs="HandelGothic BT"/>
                                <w:sz w:val="18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sz w:val="18"/>
                              </w:rPr>
                              <w:t>Rapidité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745</wp:posOffset>
                </wp:positionH>
                <wp:positionV relativeFrom="page">
                  <wp:posOffset>2191385</wp:posOffset>
                </wp:positionV>
                <wp:extent cx="5580380" cy="825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825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éristiques Secondaires</w:t>
                            </w:r>
                          </w:p>
                          <w:tbl>
                            <w:tblPr>
                              <w:tblW w:w="8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566"/>
                              <w:gridCol w:w="284"/>
                              <w:gridCol w:w="425"/>
                              <w:gridCol w:w="709"/>
                              <w:gridCol w:w="142"/>
                              <w:gridCol w:w="566"/>
                              <w:gridCol w:w="851"/>
                              <w:gridCol w:w="709"/>
                              <w:gridCol w:w="566"/>
                              <w:gridCol w:w="1"/>
                              <w:gridCol w:w="709"/>
                              <w:gridCol w:w="850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sis. Pois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rradiation Act./Def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cepti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entissag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sis. Maladi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rco-Dommages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cep.  Instinctiv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uffl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sis. Blessur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utt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ids Soulevabl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s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sis. Drogu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nce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ids Portabl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acti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sis. Radiati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e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onus Dommag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u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: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65pt;mso-wrap-distance-left:9.05pt;mso-wrap-distance-right:9.05pt;mso-wrap-distance-top:0pt;mso-wrap-distance-bottom:0pt;margin-top:172.55pt;mso-position-vertical-relative:page;margin-left:-4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éristiques Secondaires</w:t>
                      </w:r>
                    </w:p>
                    <w:tbl>
                      <w:tblPr>
                        <w:tblW w:w="8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566"/>
                        <w:gridCol w:w="284"/>
                        <w:gridCol w:w="425"/>
                        <w:gridCol w:w="709"/>
                        <w:gridCol w:w="142"/>
                        <w:gridCol w:w="566"/>
                        <w:gridCol w:w="851"/>
                        <w:gridCol w:w="709"/>
                        <w:gridCol w:w="566"/>
                        <w:gridCol w:w="1"/>
                        <w:gridCol w:w="709"/>
                        <w:gridCol w:w="850"/>
                        <w:gridCol w:w="566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is. Poison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rradiation Act./Def.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ception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entissag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is. Maladi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rco-Dommages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cep.  Instinctiv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ffl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is. Blessur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tt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ds Soulevabl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s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is. Drogu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cer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ds Portabl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action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is. Radiation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nus Dommages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u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: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745</wp:posOffset>
                </wp:positionH>
                <wp:positionV relativeFrom="page">
                  <wp:posOffset>3105785</wp:posOffset>
                </wp:positionV>
                <wp:extent cx="5580380" cy="8305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830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atig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Maximu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  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oids port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  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igé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65.4pt;mso-wrap-distance-left:9.05pt;mso-wrap-distance-right:9.05pt;mso-wrap-distance-top:0pt;mso-wrap-distance-bottom:0pt;margin-top:244.55pt;mso-position-vertical-relative:page;margin-left:-49.35pt;mso-position-horizontal-relative:text">
                <v:textbox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tigue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Maximum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 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ids porté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 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igée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ge">
                  <wp:posOffset>3107055</wp:posOffset>
                </wp:positionV>
                <wp:extent cx="36576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8"/>
                              <w:gridCol w:w="850"/>
                              <w:gridCol w:w="809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mul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éfini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vité minimale ( 2h 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ation, Escalade, Act. Intense (Min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rche, Activité Normale (heure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ation en Armure ou pour Hybrides (H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bat, Esacliers, Course ( Tours 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44.65pt;mso-position-vertical-relative:page;margin-left:101.9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5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8"/>
                        <w:gridCol w:w="850"/>
                        <w:gridCol w:w="809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mul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éfini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vité minimale ( 2h 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ation, Escalade, Act. Intense (Min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he, Activité Normale (heure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ation en Armure ou pour Hybrides (H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bat, Esacliers, Course ( Tours 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5475</wp:posOffset>
                </wp:positionH>
                <wp:positionV relativeFrom="page">
                  <wp:posOffset>4021455</wp:posOffset>
                </wp:positionV>
                <wp:extent cx="7132320" cy="198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DLig" w:hAnsi="HandelGotDLig" w:cs="HandelGotDLig"/>
                                <w:sz w:val="16"/>
                              </w:rPr>
                            </w:pPr>
                            <w:r>
                              <w:rPr>
                                <w:rFonts w:cs="HandelGotDLig" w:ascii="HandelGotDLig" w:hAnsi="HandelGotDLig"/>
                                <w:sz w:val="16"/>
                              </w:rPr>
                              <w:t>Talents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Niv</w:t>
                              <w:tab/>
                              <w:t xml:space="preserve">     %         Bonus</w:t>
                              <w:tab/>
                              <w:t>Talents</w:t>
                              <w:tab/>
                              <w:tab/>
                              <w:tab/>
                              <w:tab/>
                              <w:tab/>
                              <w:tab/>
                              <w:t>Niv</w:t>
                              <w:tab/>
                              <w:t xml:space="preserve">    %       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15.6pt;mso-wrap-distance-left:9.05pt;mso-wrap-distance-right:9.05pt;mso-wrap-distance-top:0pt;mso-wrap-distance-bottom:0pt;margin-top:316.65pt;mso-position-vertical-relative:page;margin-left:-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ndelGotDLig" w:hAnsi="HandelGotDLig" w:cs="HandelGotDLig"/>
                          <w:sz w:val="16"/>
                        </w:rPr>
                      </w:pPr>
                      <w:r>
                        <w:rPr>
                          <w:rFonts w:cs="HandelGotDLig" w:ascii="HandelGotDLig" w:hAnsi="HandelGotDLig"/>
                          <w:sz w:val="16"/>
                        </w:rPr>
                        <w:t>Talents</w:t>
                        <w:tab/>
                        <w:tab/>
                        <w:tab/>
                        <w:tab/>
                        <w:tab/>
                        <w:tab/>
                        <w:t xml:space="preserve">  Niv</w:t>
                        <w:tab/>
                        <w:t xml:space="preserve">     %         Bonus</w:t>
                        <w:tab/>
                        <w:t>Talents</w:t>
                        <w:tab/>
                        <w:tab/>
                        <w:tab/>
                        <w:tab/>
                        <w:tab/>
                        <w:tab/>
                        <w:t>Niv</w:t>
                        <w:tab/>
                        <w:t xml:space="preserve">    %      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5475</wp:posOffset>
                </wp:positionH>
                <wp:positionV relativeFrom="paragraph">
                  <wp:posOffset>9370695</wp:posOffset>
                </wp:positionV>
                <wp:extent cx="704088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48640"/>
                          <a:chOff x="0" y="0"/>
                          <a:chExt cx="70408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4088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 xml:space="preserve">Fatigu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640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9</w:t>
                                  <w:t>10</w:t>
                                  <w:t>11</w:t>
                                  <w:t>12</w:t>
                                  <w:t>13</w:t>
                                  <w:t>14</w:t>
                                  <w:t>15</w:t>
                                  <w:t>16</w:t>
                                  <w:t>17</w:t>
                                  <w:t>18</w:t>
                                  <w:t>19</w:t>
                                  <w:t>20</w:t>
                                  <w:t>21</w:t>
                                  <w:t>22</w:t>
                                  <w:t>23</w:t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25</w:t>
                                  <w:t>26</w:t>
                                  <w:t>27</w:t>
                                  <w:t>28</w:t>
                                  <w:t>29</w:t>
                                  <w:t>30</w:t>
                                  <w:t>31</w:t>
                                  <w:t>32</w:t>
                                  <w:t>33</w:t>
                                  <w:t>34</w:t>
                                  <w:t>35</w:t>
                                  <w:t>36</w:t>
                                  <w:t>37</w:t>
                                  <w:t>38</w:t>
                                  <w:t>3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9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41</w:t>
                                  <w:t>42</w:t>
                                  <w:t>4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9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44</w:t>
                                  <w:t>45</w:t>
                                  <w:t>4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4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9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  <w:t>4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HandelGotDLig" w:hAnsi="HandelGotDLig" w:eastAsia="Times New Roman" w:cs="HandelGotDLig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254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5pt;margin-top:737.85pt;width:554.4pt;height:43.2pt" coordorigin="-985,14757" coordsize="11088,864">
                <v:group id="shape_0" style="position:absolute;left:-985;top:14757;width:11088;height:8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985;top:14757;width:100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 xml:space="preserve">Fatigu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;top:14757;width:1007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9</w:t>
                            <w:t>10</w:t>
                            <w:t>11</w:t>
                            <w:t>12</w:t>
                            <w:t>13</w:t>
                            <w:t>14</w:t>
                            <w:t>15</w:t>
                            <w:t>16</w:t>
                            <w:t>17</w:t>
                            <w:t>18</w:t>
                            <w:t>19</w:t>
                            <w:t>20</w:t>
                            <w:t>21</w:t>
                            <w:t>22</w:t>
                            <w:t>23</w:t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25</w:t>
                            <w:t>26</w:t>
                            <w:t>27</w:t>
                            <w:t>28</w:t>
                            <w:t>29</w:t>
                            <w:t>30</w:t>
                            <w:t>31</w:t>
                            <w:t>32</w:t>
                            <w:t>33</w:t>
                            <w:t>34</w:t>
                            <w:t>35</w:t>
                            <w:t>36</w:t>
                            <w:t>37</w:t>
                            <w:t>38</w:t>
                            <w:t>39</w:t>
                          </w:r>
                          <w:r>
                            <w:rPr>
                              <w:kern w:val="2"/>
                              <w:szCs w:val="20"/>
                              <w:sz w:val="19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4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41</w:t>
                            <w:t>42</w:t>
                            <w:t>43</w:t>
                          </w:r>
                          <w:r>
                            <w:rPr>
                              <w:kern w:val="2"/>
                              <w:szCs w:val="20"/>
                              <w:sz w:val="19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44</w:t>
                            <w:t>45</w:t>
                            <w:t>4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47</w:t>
                          </w:r>
                          <w:r>
                            <w:rPr>
                              <w:kern w:val="2"/>
                              <w:szCs w:val="20"/>
                              <w:sz w:val="19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  <w:t>48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HandelGotDLig" w:hAnsi="HandelGotDLig" w:eastAsia="Times New Roman" w:cs="HandelGotDLig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-841;top:15157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9920</wp:posOffset>
                </wp:positionH>
                <wp:positionV relativeFrom="paragraph">
                  <wp:posOffset>130810</wp:posOffset>
                </wp:positionV>
                <wp:extent cx="5038090" cy="202057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rg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lier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10-1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20-2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30-3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40-4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50-5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60-6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70-7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80-8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90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7-2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36-3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45-4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54-5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63-6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72-7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81-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24-2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32-3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48-5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56-6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64-7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72-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42-4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49-5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56-6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63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30-3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36-4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42-4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48-5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54-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-09*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5-2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30-3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35-4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40-4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45-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8-0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2-2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24-2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28-3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32-3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36-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6-0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9-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15-1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18-2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1-2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4-3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27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4-0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06-0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08-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0-1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2-1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4-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6-2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highlight w:val="darkGray"/>
                                      <w:lang w:eastAsia="fr-FR"/>
                                    </w:rPr>
                                    <w:t>18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-0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3-0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4-0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5-0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6-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7-1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8-1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fr-FR"/>
                                    </w:rPr>
                                    <w:t>09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Crit.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highlight w:val="darkGray"/>
                                    </w:rPr>
                                    <w:t>01-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ge : C'est la Marge de réeussite d'une action, en combat c'est le multiplicateur des dommages de bas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1: la marge est déterminée par 1D6, le critique est une marge de  12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ur les Palier11 +: le jet s'effectue sur le Palier10, mais la marge est augmentée de +1 par palier au dessus de 10 (+1 de 100-109 ; +2 110-119 ; etc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59.1pt;mso-wrap-distance-left:9.05pt;mso-wrap-distance-right:9.05pt;mso-wrap-distance-top:0pt;mso-wrap-distance-bottom:0pt;margin-top:10.3pt;mso-position-vertical-relative:text;margin-left:-49.6pt;mso-position-horizontal-relative:text">
                <v:textbox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  <w:gridCol w:w="843"/>
                      </w:tblGrid>
                      <w:tr>
                        <w:trPr/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g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2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ier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10-1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20-2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30-3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40-4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50-5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60-6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70-7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80-89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90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7-2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36-3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45-4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54-5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63-6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72-79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81-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24-26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32-3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40-4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48-5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56-62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64-71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72-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1-2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35-3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42-4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49-5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56-63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63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30-3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36-4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42-48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48-55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54-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-09*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15-1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5-2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30-3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35-4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40-47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45-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8-0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2-2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24-2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28-3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32-39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36-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-0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9-1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15-1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18-2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1-2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4-31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27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4-0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06-08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08-1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0-1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2-1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4-20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6-23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highlight w:val="darkGray"/>
                                <w:lang w:eastAsia="fr-FR"/>
                              </w:rPr>
                              <w:t>18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-0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3-0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4-07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5-09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6-1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7-1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8-15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fr-FR"/>
                              </w:rPr>
                              <w:t>09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Crit.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2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3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4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5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6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7</w:t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highlight w:val="darkGray"/>
                              </w:rPr>
                              <w:t>01-08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ge : C'est la Marge de réeussite d'une action, en combat c'est le multiplicateur des dommages de bas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lier1: la marge est déterminée par 1D6, le critique est une marge de  12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ur les Palier11 +: le jet s'effectue sur le Palier10, mais la marge est augmentée de +1 par palier au dessus de 10 (+1 de 100-109 ; +2 110-119 ; etc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0720</wp:posOffset>
                </wp:positionH>
                <wp:positionV relativeFrom="paragraph">
                  <wp:posOffset>130810</wp:posOffset>
                </wp:positionV>
                <wp:extent cx="1929130" cy="1837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75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andelGotDLig" w:hAnsi="HandelGotDLig" w:cs="HandelGotDLi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andelGotDLig" w:ascii="HandelGotDLig" w:hAnsi="HandelGotDLig"/>
                                      <w:sz w:val="16"/>
                                    </w:rPr>
                                    <w:t>Seuils de Blessures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Malus/C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conscienc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-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égèr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t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fr-CH"/>
                                    </w:rPr>
                                    <w:t>Grav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t : 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ritiqu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t : 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tal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t : 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ort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:.(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10.3pt;mso-position-vertical-relative:text;margin-left:353.6pt;mso-position-horizontal-relative:text">
                <v:textbox>
                  <w:txbxContent>
                    <w:tbl>
                      <w:tblPr>
                        <w:tblW w:w="2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75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andelGotDLig" w:hAnsi="HandelGotDLig" w:cs="HandelGotDLig"/>
                                <w:sz w:val="16"/>
                              </w:rPr>
                            </w:pPr>
                            <w:r>
                              <w:rPr>
                                <w:rFonts w:cs="HandelGotDLig" w:ascii="HandelGotDLig" w:hAnsi="HandelGotDLig"/>
                                <w:sz w:val="16"/>
                              </w:rPr>
                              <w:t>Seuils de Blessures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Malus/C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conscienc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5%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7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égèr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16"/>
                              </w:rPr>
                              <w:t>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CH"/>
                              </w:rPr>
                              <w:t>Grav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t : 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ritiqu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t : 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tal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t : 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rt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.(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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9920</wp:posOffset>
                </wp:positionH>
                <wp:positionV relativeFrom="paragraph">
                  <wp:posOffset>2233930</wp:posOffset>
                </wp:positionV>
                <wp:extent cx="7049770" cy="2752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EMENTS</w:t>
                            </w:r>
                          </w:p>
                          <w:tbl>
                            <w:tblPr>
                              <w:tblW w:w="10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3544"/>
                              <w:gridCol w:w="567"/>
                              <w:gridCol w:w="567"/>
                              <w:gridCol w:w="425"/>
                              <w:gridCol w:w="709"/>
                              <w:gridCol w:w="2835"/>
                              <w:gridCol w:w="425"/>
                              <w:gridCol w:w="567"/>
                              <w:gridCol w:w="59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quipement de comba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usur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quipement diver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u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1-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jambe droit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-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jambe gauch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-4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abdomen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1-7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poitrin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3-8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bras droit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4-9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bras gauch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5-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têt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bouclier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énalité de perception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énalité d'esquive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ncombrement équipement de combat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ncombrement total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216.7pt;mso-wrap-distance-left:9.05pt;mso-wrap-distance-right:9.05pt;mso-wrap-distance-top:0pt;mso-wrap-distance-bottom:0pt;margin-top:175.9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EMENTS</w:t>
                      </w:r>
                    </w:p>
                    <w:tbl>
                      <w:tblPr>
                        <w:tblW w:w="10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3544"/>
                        <w:gridCol w:w="567"/>
                        <w:gridCol w:w="567"/>
                        <w:gridCol w:w="425"/>
                        <w:gridCol w:w="709"/>
                        <w:gridCol w:w="2835"/>
                        <w:gridCol w:w="425"/>
                        <w:gridCol w:w="567"/>
                        <w:gridCol w:w="59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quipement de comba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sur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quipement diver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s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1-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jambe droit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-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jambe gauch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3-4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abdomen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1-7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poitrin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3-8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bras droit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4-9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bras gauch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5-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têt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bouclier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énalité de perception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énalité d'esquive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ncombrement équipement de combat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combrement total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9920</wp:posOffset>
                </wp:positionH>
                <wp:positionV relativeFrom="paragraph">
                  <wp:posOffset>5251450</wp:posOffset>
                </wp:positionV>
                <wp:extent cx="5403850" cy="15633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ES DE CORPS A CORPS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567"/>
                              <w:gridCol w:w="426"/>
                              <w:gridCol w:w="567"/>
                              <w:gridCol w:w="708"/>
                              <w:gridCol w:w="567"/>
                              <w:gridCol w:w="426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rmes de corps à cor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v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usur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égat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23.1pt;mso-wrap-distance-left:9.05pt;mso-wrap-distance-right:9.05pt;mso-wrap-distance-top:0pt;mso-wrap-distance-bottom:0pt;margin-top:413.5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MES DE CORPS A CORPS</w:t>
                      </w:r>
                    </w:p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567"/>
                        <w:gridCol w:w="426"/>
                        <w:gridCol w:w="567"/>
                        <w:gridCol w:w="708"/>
                        <w:gridCol w:w="567"/>
                        <w:gridCol w:w="426"/>
                        <w:gridCol w:w="211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rmes de corps à cor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iv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sur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égat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6480</wp:posOffset>
                </wp:positionH>
                <wp:positionV relativeFrom="paragraph">
                  <wp:posOffset>5068570</wp:posOffset>
                </wp:positionV>
                <wp:extent cx="1563370" cy="20205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IFICATEURS</w:t>
                            </w:r>
                          </w:p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rps à corps/T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dv. de dos (Cbt)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+2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dv. de do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+4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dv. de coté (Cbt)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+1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dv. de coté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+1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dv. en dessou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+10%/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dv. en dessu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10%/-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dv. au so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+2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dv. immobil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+60%/+4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dv. sonné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+20%/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tt. au so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20%/-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Att. en escaladan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highlight w:val="darkGray"/>
                                    </w:rPr>
                                    <w:t>-30%/-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juster: +5%/ par Réaction sacrifi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iser : % réduit de moiti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in gauche : % réduit moit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9.1pt;mso-wrap-distance-left:9.05pt;mso-wrap-distance-right:9.05pt;mso-wrap-distance-top:0pt;mso-wrap-distance-bottom:0pt;margin-top:399.1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IFICATEURS</w:t>
                      </w:r>
                    </w:p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884"/>
                      </w:tblGrid>
                      <w:tr>
                        <w:trPr/>
                        <w:tc>
                          <w:tcPr>
                            <w:tcW w:w="21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rps à corps/T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dv. de dos (Cbt)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+2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v. de dos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+4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dv. de coté (Cbt)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+1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v. de coté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+1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dv. en dessous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+10%/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v. en dessus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10%/-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dv. au sol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+2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v. immobil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+60%/+4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dv. sonné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+20%/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tt. au sol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20%/-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highlight w:val="darkGray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Att. en escaladant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highlight w:val="darkGray"/>
                              </w:rPr>
                              <w:t>-30%/-40%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juster: +5%/ par Réaction sacrifié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iser : % réduit de moitié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ain gauche : % réduit moit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9920</wp:posOffset>
                </wp:positionH>
                <wp:positionV relativeFrom="paragraph">
                  <wp:posOffset>7171690</wp:posOffset>
                </wp:positionV>
                <wp:extent cx="7049770" cy="21120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ES DE TIR</w:t>
                            </w:r>
                          </w:p>
                          <w:tbl>
                            <w:tblPr>
                              <w:tblW w:w="10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r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d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un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alie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r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d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un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alie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r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d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un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alie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r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d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un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alie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r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d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un. 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r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alier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énalité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éga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6.3pt;mso-wrap-distance-left:9.05pt;mso-wrap-distance-right:9.05pt;mso-wrap-distance-top:0pt;mso-wrap-distance-bottom:0pt;margin-top:564.7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MES DE TIR</w:t>
                      </w:r>
                    </w:p>
                    <w:tbl>
                      <w:tblPr>
                        <w:tblW w:w="10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/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rmes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d. :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un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lier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r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d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un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lier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r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d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un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lier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r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d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un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lier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r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d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un. 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r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alier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énalité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éga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DLi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ndelGothic BT">
    <w:charset w:val="00"/>
    <w:family w:val="decorative"/>
    <w:pitch w:val="variable"/>
  </w:font>
  <w:font w:name="Copperplate Gothic Light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795</wp:posOffset>
              </wp:positionH>
              <wp:positionV relativeFrom="page">
                <wp:posOffset>259080</wp:posOffset>
              </wp:positionV>
              <wp:extent cx="7501890" cy="36703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02040" cy="367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50000">
                            <a:srgbClr val="ffffff"/>
                          </a:gs>
                          <a:gs pos="100000">
                            <a:srgbClr val="808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70.85pt;margin-top:20.4pt;width:590.65pt;height:28.85pt;mso-wrap-style:none;v-text-anchor:middl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07740</wp:posOffset>
              </wp:positionH>
              <wp:positionV relativeFrom="page">
                <wp:posOffset>1270</wp:posOffset>
              </wp:positionV>
              <wp:extent cx="2985770" cy="69024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5840" cy="690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76.2pt;margin-top:0.1pt;width:235.05pt;height:54.3pt;mso-wrap-style:none;v-text-anchor:middl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71240</wp:posOffset>
              </wp:positionH>
              <wp:positionV relativeFrom="page">
                <wp:posOffset>197485</wp:posOffset>
              </wp:positionV>
              <wp:extent cx="2849880" cy="436245"/>
              <wp:effectExtent l="635" t="1270" r="635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9760" cy="436320"/>
                        <a:chOff x="0" y="0"/>
                        <a:chExt cx="2849760" cy="436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0960"/>
                            <a:ext cx="3524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2372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0960"/>
                            <a:ext cx="3639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84708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0960"/>
                            <a:ext cx="3099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612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" y="30960"/>
                            <a:ext cx="3474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68984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096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113920" y="0"/>
                          <a:ext cx="31752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52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30960"/>
                            <a:ext cx="2628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42316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0960"/>
                            <a:ext cx="3556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1.2pt;margin-top:15.55pt;width:224.4pt;height:34.35pt" coordorigin="5624,311" coordsize="4488,687">
              <v:group id="shape_0" style="position:absolute;left:5624;top:311;width:672;height:687">
                <v:oval id="shape_0" fillcolor="black" stroked="f" o:allowincell="f" style="position:absolute;left:5624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5682;top:360;width:554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6291;top:311;width:672;height:687">
                <v:oval id="shape_0" fillcolor="black" stroked="f" o:allowincell="f" style="position:absolute;left:6291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6340;top:360;width:572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6958;top:311;width:672;height:687">
                <v:oval id="shape_0" fillcolor="black" stroked="f" o:allowincell="f" style="position:absolute;left:6958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7012;top:360;width:487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7618;top:311;width:672;height:687">
                <v:oval id="shape_0" fillcolor="black" stroked="f" o:allowincell="f" style="position:absolute;left:7618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7671;top:360;width:546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285;top:311;width:672;height:687">
                <v:oval id="shape_0" fillcolor="black" stroked="f" o:allowincell="f" style="position:absolute;left:8285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8338;top:360;width:556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953;top:311;width:500;height:687">
                <v:oval id="shape_0" fillcolor="black" stroked="f" o:allowincell="f" style="position:absolute;left:8953;top:311;width:499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8994;top:360;width:413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440;top:311;width:672;height:687">
                <v:oval id="shape_0" fillcolor="black" stroked="f" o:allowincell="f" style="position:absolute;left:9440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9494;top:360;width:559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07740</wp:posOffset>
              </wp:positionH>
              <wp:positionV relativeFrom="page">
                <wp:posOffset>691515</wp:posOffset>
              </wp:positionV>
              <wp:extent cx="2985770" cy="10006965"/>
              <wp:effectExtent l="0" t="635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5840" cy="100069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76.2pt;margin-top:54.45pt;width:235.05pt;height:787.9pt;mso-wrap-style:none;v-text-anchor:middl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ndelGotDLig" w:hAnsi="HandelGotDLig" w:cs="HandelGotDLig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DLig" w:hAnsi="HandelGotDLig" w:cs="HandelGotDLig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4:58:00Z</dcterms:created>
  <dc:creator>Valen</dc:creator>
  <dc:description/>
  <dc:language>en-US</dc:language>
  <cp:lastModifiedBy>Valen</cp:lastModifiedBy>
  <cp:lastPrinted>1999-03-23T18:26:00Z</cp:lastPrinted>
  <dcterms:modified xsi:type="dcterms:W3CDTF">1999-03-23T17:27:00Z</dcterms:modified>
  <cp:revision>19</cp:revision>
  <dc:subject/>
  <dc:title/>
</cp:coreProperties>
</file>