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ACTIONS DE COMBAT</w:t>
      </w:r>
    </w:p>
    <w:p>
      <w:pPr>
        <w:pStyle w:val="Heading"/>
        <w:rPr/>
      </w:pPr>
      <w:r>
        <w:rPr/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954"/>
      </w:tblGrid>
      <w:tr>
        <w:trPr>
          <w:trHeight w:val="2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Chaque action supplémentaire après la première augmente de 5 la Difficulté de l'action. 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exact" w:line="225"/>
              <w:rPr>
                <w:sz w:val="22"/>
              </w:rPr>
            </w:pPr>
            <w:r>
              <w:rPr>
                <w:sz w:val="22"/>
              </w:rPr>
              <w:t xml:space="preserve">Un personne qui ne possède plus de dés d'initiative ne peut plus effectuer aucune action.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Combat armé (contact): Physique + Compétence d'arme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Combat armé (distance): Manuel + Compétence d'arme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Combat à mains nues: Physique + Corps à corps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Difficulté de base 15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b/>
                <w:bCs/>
                <w:sz w:val="22"/>
              </w:rPr>
              <w:t>Attaque simple </w:t>
            </w:r>
            <w:r>
              <w:rPr>
                <w:sz w:val="22"/>
              </w:rPr>
              <w:t xml:space="preserve">:Difficulté 15 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spacing w:lineRule="exact" w:line="206"/>
              <w:rPr/>
            </w:pPr>
            <w:r>
              <w:rPr>
                <w:sz w:val="22"/>
              </w:rPr>
              <w:t>Attaque brutale </w:t>
            </w:r>
            <w:r>
              <w:rPr>
                <w:b w:val="false"/>
                <w:bCs w:val="false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Difficulté 15 Dommages. FOR X2 </w:t>
            </w:r>
          </w:p>
          <w:p>
            <w:pPr>
              <w:pStyle w:val="Heading1"/>
              <w:spacing w:lineRule="exact" w:line="206"/>
              <w:rPr/>
            </w:pPr>
            <w:r>
              <w:rPr>
                <w:b w:val="false"/>
                <w:bCs w:val="false"/>
                <w:sz w:val="22"/>
              </w:rPr>
              <w:t>Esquive: Difficulté -5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Charg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Difficulté 10 Dommages X2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Esquive: Difficulté - 10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</w:rPr>
            </w:pPr>
            <w:r>
              <w:rPr>
                <w:sz w:val="22"/>
              </w:rPr>
              <w:t xml:space="preserve">Esquive réussie: esquive ou attaque simultanée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</w:rPr>
            </w:pPr>
            <w:r>
              <w:rPr>
                <w:sz w:val="22"/>
              </w:rPr>
              <w:t xml:space="preserve">Esquive réussie + 1 Niveau: esquive et parade gratuite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Coup visé </w:t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sz w:val="22"/>
              </w:rPr>
            </w:pPr>
            <w:r>
              <w:rPr>
                <w:sz w:val="22"/>
              </w:rPr>
              <w:t xml:space="preserve">Difficulté + 10 </w:t>
            </w:r>
          </w:p>
          <w:p>
            <w:pPr>
              <w:pStyle w:val="Normal"/>
              <w:widowControl w:val="false"/>
              <w:autoSpaceDE w:val="false"/>
              <w:spacing w:lineRule="exact" w:line="216" w:before="9" w:after="0"/>
              <w:rPr>
                <w:sz w:val="22"/>
              </w:rPr>
            </w:pPr>
            <w:r>
              <w:rPr>
                <w:sz w:val="22"/>
              </w:rPr>
              <w:t>Esquive ou parade: Difficulté + 5</w:t>
            </w:r>
          </w:p>
          <w:p>
            <w:pPr>
              <w:pStyle w:val="Normal"/>
              <w:widowControl w:val="false"/>
              <w:autoSpaceDE w:val="false"/>
              <w:spacing w:lineRule="exact" w:line="216" w:before="9" w:after="0"/>
              <w:rPr>
                <w:sz w:val="22"/>
              </w:rPr>
            </w:pPr>
            <w:r>
              <w:rPr>
                <w:sz w:val="22"/>
              </w:rPr>
              <w:t xml:space="preserve">Armure /2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4" w:after="0"/>
              <w:rPr>
                <w:sz w:val="22"/>
              </w:rPr>
            </w:pPr>
            <w:r>
              <w:rPr>
                <w:sz w:val="22"/>
              </w:rPr>
              <w:t xml:space="preserve">Dommages + 10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4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Coup mortel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Difficulté + 15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/>
            </w:pPr>
            <w:r>
              <w:rPr>
                <w:sz w:val="22"/>
              </w:rPr>
              <w:t>Esquive ou parade: Difficulté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+5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</w:rPr>
            </w:pPr>
            <w:r>
              <w:rPr>
                <w:sz w:val="22"/>
              </w:rPr>
              <w:t>Pas d'armure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Dommages + 20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Dommages en combat armé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mmages de base de l'arme 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+ 1D10 par Niveau de Réussite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  <w:t>01-10   : Égratignure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  <w:t>11-20   : Légère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  <w:t>21-30   : Grave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  <w:t>31-40   : Fatale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  <w:t xml:space="preserve">41 et + : Mort </w:t>
            </w:r>
          </w:p>
          <w:p>
            <w:pPr>
              <w:pStyle w:val="Normal"/>
              <w:widowControl w:val="false"/>
              <w:autoSpaceDE w:val="false"/>
              <w:spacing w:lineRule="exact" w:line="206" w:before="9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ommages au corps à corps </w:t>
              <w:tab/>
              <w:t>Gantelets, bottes, heaumes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Coup de poing FOR + 2 </w:t>
              <w:tab/>
              <w:t>Cuir: + 1</w:t>
            </w:r>
          </w:p>
          <w:p>
            <w:pPr>
              <w:pStyle w:val="Normal"/>
              <w:widowControl w:val="false"/>
              <w:autoSpaceDE w:val="false"/>
              <w:spacing w:lineRule="exact" w:line="216" w:before="9" w:after="0"/>
              <w:rPr>
                <w:sz w:val="22"/>
              </w:rPr>
            </w:pPr>
            <w:r>
              <w:rPr>
                <w:sz w:val="22"/>
              </w:rPr>
              <w:t>Coup de pied FOR + 3</w:t>
              <w:tab/>
              <w:tab/>
              <w:t xml:space="preserve">Métal: + 2 </w:t>
            </w:r>
          </w:p>
          <w:p>
            <w:pPr>
              <w:pStyle w:val="Normal"/>
              <w:widowControl w:val="false"/>
              <w:autoSpaceDE w:val="false"/>
              <w:spacing w:lineRule="exact" w:line="216" w:before="9" w:after="0"/>
              <w:rPr>
                <w:sz w:val="22"/>
              </w:rPr>
            </w:pPr>
            <w:r>
              <w:rPr>
                <w:sz w:val="22"/>
              </w:rPr>
              <w:t xml:space="preserve">Coup de tête FOR + 4 </w:t>
              <w:tab/>
              <w:tab/>
              <w:t xml:space="preserve">Métal et pointes : + 4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Utilisation du bouclier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Physique + Bouclier Difficulté 15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MR=MR attaquant: Dommages - indice de protection du bouclier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MR +1 : Dommages réduits par l'indice + riposte gratuite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MR +2 :Dommages annulés riposte gratuite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Le bouclier peut aussi annuler des blessures :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/>
            </w:pPr>
            <w:r>
              <w:rPr>
                <w:sz w:val="22"/>
              </w:rPr>
              <w:t xml:space="preserve">Diviser l'indice de protection par 10 pour connaître sont nombre de case </w:t>
            </w:r>
            <w:r>
              <w:rPr>
                <w:b/>
                <w:bCs/>
                <w:sz w:val="22"/>
              </w:rPr>
              <w:t>grave</w:t>
            </w:r>
            <w:r>
              <w:rPr>
                <w:sz w:val="22"/>
              </w:rPr>
              <w:t xml:space="preserve"> dont il dispose arrondi à l'inf.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/>
            </w:pPr>
            <w:r>
              <w:rPr>
                <w:b/>
                <w:bCs/>
                <w:sz w:val="22"/>
              </w:rPr>
              <w:t xml:space="preserve">bouclier moyen: </w:t>
            </w:r>
            <w:r>
              <w:rPr>
                <w:sz w:val="22"/>
              </w:rPr>
              <w:t xml:space="preserve">une case d blessure est une case </w:t>
            </w:r>
            <w:r>
              <w:rPr>
                <w:b/>
                <w:bCs/>
                <w:sz w:val="22"/>
              </w:rPr>
              <w:t>mor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5" w:before="4" w:after="0"/>
              <w:rPr/>
            </w:pPr>
            <w:r>
              <w:rPr>
                <w:b/>
                <w:bCs/>
                <w:sz w:val="22"/>
              </w:rPr>
              <w:t>Grand boucher:</w:t>
            </w:r>
            <w:r>
              <w:rPr>
                <w:sz w:val="22"/>
              </w:rPr>
              <w:t xml:space="preserve"> deux cases de blessure sont des cases </w:t>
            </w:r>
            <w:r>
              <w:rPr>
                <w:b/>
                <w:bCs/>
                <w:sz w:val="22"/>
              </w:rPr>
              <w:t>mor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</w:rPr>
            </w:pPr>
            <w:r>
              <w:rPr>
                <w:sz w:val="22"/>
              </w:rPr>
              <w:t xml:space="preserve">Ces blessures permettent d'annuler totalement les effets d'une attaque en les dépensant sur une parade réussi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</w:rPr>
            </w:pPr>
            <w:r>
              <w:rPr>
                <w:sz w:val="22"/>
              </w:rPr>
              <w:t xml:space="preserve">Un bouclier est détruit au moment ou sa dernière blessure est utilisée ou quant il prend un coup ou les dégâts =3* sa protection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Il perd également une blessure quand il subit un coup=2* sa protection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La parade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Physique + Compétence d'arme Difficulté 15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/>
            </w:pPr>
            <w:r>
              <w:rPr>
                <w:i/>
                <w:iCs/>
                <w:sz w:val="22"/>
              </w:rPr>
              <w:t xml:space="preserve">La parade est réussie si le défenseur obtient </w:t>
            </w:r>
            <w:r>
              <w:rPr>
                <w:sz w:val="22"/>
              </w:rPr>
              <w:t xml:space="preserve">autant de </w:t>
            </w:r>
            <w:r>
              <w:rPr>
                <w:i/>
                <w:iCs/>
                <w:sz w:val="22"/>
              </w:rPr>
              <w:t xml:space="preserve">Niveaux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de Réussite que l'attaquant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Parade réussie: aucun dommage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ade réussie + 2 Niveaux : riposte gratuite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L'esquiv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Physique +Esquive Difficulté 15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rPr/>
            </w:pPr>
            <w:r>
              <w:rPr>
                <w:i/>
                <w:iCs/>
                <w:sz w:val="22"/>
              </w:rPr>
              <w:t xml:space="preserve">L'esquive est réussie si te défenseur obtient autant de Niveaux de Réussite </w:t>
            </w:r>
            <w:r>
              <w:rPr>
                <w:sz w:val="22"/>
              </w:rPr>
              <w:t xml:space="preserve">que l'attaquant.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Esquive réussie: aucun dommage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i/>
                <w:iCs/>
                <w:sz w:val="22"/>
              </w:rPr>
              <w:t>Esquive réussie + 2 Niveaux : Riposte gratuite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aîtrise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es points de Maîtrise se dépensent AVANT le jet </w:t>
            </w:r>
          </w:p>
          <w:p>
            <w:pPr>
              <w:pStyle w:val="Normal"/>
              <w:widowControl w:val="false"/>
              <w:autoSpaceDE w:val="false"/>
              <w:spacing w:lineRule="exact" w:line="211" w:before="9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Il est impossible d’utiliser la Maîtrise lors d'un jet de Caractéristique ou de dépenser plus de points que la valeur de la Compétence utilisée </w:t>
            </w:r>
          </w:p>
          <w:p>
            <w:pPr>
              <w:pStyle w:val="Normal"/>
              <w:widowControl w:val="false"/>
              <w:autoSpaceDE w:val="false"/>
              <w:spacing w:lineRule="exact" w:line="211" w:before="9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Jet réussi sans Maîtrise: + 1 point de Maîtrise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i/>
                <w:iCs/>
                <w:sz w:val="22"/>
              </w:rPr>
              <w:t>Réussite critique sans Maîtrise: + 2 points de Maîtrise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57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Chance 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es points de Chance se dépensent ,APRES un jet raté </w:t>
            </w:r>
          </w:p>
          <w:p>
            <w:pPr>
              <w:pStyle w:val="Normal"/>
              <w:widowControl w:val="false"/>
              <w:autoSpaceDE w:val="false"/>
              <w:spacing w:lineRule="exact" w:line="211" w:before="14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Il est impossible d'obtenir un Niveau de Réussite grâce à la Chance ou de dépenser plus de points ts que la valeur de. l'au7ibut ou Caractéristique utilisés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Jet raté : + 1 point de Chance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Echec critique: + 2 points de Chance </w:t>
            </w:r>
          </w:p>
          <w:p>
            <w:pPr>
              <w:pStyle w:val="TextBody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spacing w:lineRule="exact" w:line="216" w:before="9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954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LE COMBAT ARM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ttaque simp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que + Corps à corps Difficulté 15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ésarm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el + Compétence d'arme Difficulté 25 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ur : Manuel + Compétence d'arme contre Difficulté 10 +5 par Niveau de Réussite de l'attaquant 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 ratée: défenseur désarmés arme éloignée de 3 mètres par Niveau de Réussite </w:t>
            </w:r>
          </w:p>
          <w:p>
            <w:pPr>
              <w:pStyle w:val="Heading1"/>
              <w:rPr/>
            </w:pPr>
            <w:r>
              <w:rPr/>
              <w:t xml:space="preserve">Dommage: aucun 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ein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normal Difficulté 20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ur: Mental + Compétence d'arme de l’attaquant contre Difficulté 15 +5 par Niveau de Réussite de l'attaquant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ratée: l’attaquant porte une attaque gratuite, Difficulté +5 pour parer ou esquiver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mage: aucun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 xml:space="preserve">Assommer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normal Difficulté + 15, +20 avec une arme tranchante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ur : Physique + Résistance contre Difficulté égale aux dommages de l'attaque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/>
            </w:pPr>
            <w:r>
              <w:rPr>
                <w:sz w:val="22"/>
                <w:szCs w:val="22"/>
              </w:rPr>
              <w:t xml:space="preserve">Jet réussi contre Difficulté/2 : défenseur sonné pour 1D10 tours et Difficulté de toute action + </w:t>
            </w:r>
            <w:r>
              <w:rPr>
                <w:i/>
                <w:iCs/>
                <w:sz w:val="22"/>
                <w:szCs w:val="22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exact" w:line="206" w:before="1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raté : défenseur assommé pour 5 + 1D10 tours Dommages /2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ttaques physiques </w:t>
            </w:r>
          </w:p>
          <w:p>
            <w:pPr>
              <w:pStyle w:val="Normal"/>
              <w:widowControl w:val="false"/>
              <w:autoSpaceDE w:val="false"/>
              <w:spacing w:lineRule="exact" w:line="216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que + Corps à corps Difficulté +5, +5 avec poing ou tête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mages: selon le coup (voir corps à corps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pouss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ès parade, jet d'opposition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que + Force + Compétence contre Difficulté 15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ant: Difficulté de la prochaine action augmentée des Niveaux de Réussite du vainqueur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lineRule="exact" w:line="220"/>
              <w:rPr/>
            </w:pPr>
            <w:r>
              <w:rPr/>
              <w:t xml:space="preserve">Arme improvisé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iculté +5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d'attaque réalisé avec COO ou FOR suivant l'objet à manier 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mage en fonction de l'objet mais temporaire Parade avec l'objet risque de la briser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spacing w:lineRule="exact" w:line="220"/>
              <w:rPr/>
            </w:pPr>
            <w:r>
              <w:rPr/>
              <w:t xml:space="preserve">Rompre le combat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faut effectuer une feinte on une poussée + jet de Physique + athlétisme diff 15 avec en bonus les NR de la feinte ou de la poussée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réussit : fuite de 2 mètres par NR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erso est désengagé si à est a plus de 4 mètres</w:t>
            </w:r>
          </w:p>
          <w:p>
            <w:pPr>
              <w:pStyle w:val="Normal"/>
              <w:widowControl w:val="false"/>
              <w:autoSpaceDE w:val="false"/>
              <w:spacing w:lineRule="exact" w:line="3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uite sans préparation expose le fuyard à une attaque sans esquive ni parade diff + 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COMBAT AU CORPS A CORPS</w:t>
            </w:r>
          </w:p>
          <w:p>
            <w:pPr>
              <w:pStyle w:val="Normal"/>
              <w:widowControl w:val="false"/>
              <w:autoSpaceDE w:val="false"/>
              <w:spacing w:lineRule="exact" w:line="240" w:before="2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ttaque simpl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que + Compétence d'unie Difficulté 15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omm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normal Difficulté+10 </w:t>
            </w:r>
          </w:p>
          <w:p>
            <w:pPr>
              <w:pStyle w:val="Normal"/>
              <w:widowControl w:val="false"/>
              <w:autoSpaceDE w:val="false"/>
              <w:spacing w:lineRule="exact" w:line="196" w:before="2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ur: Physique + Résistance contre Difficulté égale aux dommages de l’attaque </w:t>
            </w:r>
          </w:p>
          <w:p>
            <w:pPr>
              <w:pStyle w:val="Normal"/>
              <w:widowControl w:val="false"/>
              <w:autoSpaceDE w:val="false"/>
              <w:spacing w:lineRule="exact" w:line="225" w:before="2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réussi contre Difficulté/2 : défenseur sonné pour 1D10 tours et Difficulté de toute action + 5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raté:défenseur sonné pour 5+ 1D10 tours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capacité 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normal Difficulté + 15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essure légère ou supérieure: défenseur pendant un nombre de tours égal aux Niveaux de Réussite de l'attaque Difficulté + 5 pour jets de défense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isir 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normal Difficulté + 10 </w:t>
            </w:r>
          </w:p>
          <w:p>
            <w:pPr>
              <w:pStyle w:val="Normal"/>
              <w:widowControl w:val="false"/>
              <w:autoSpaceDE w:val="false"/>
              <w:spacing w:lineRule="exact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d'opposition Physique + Corps à corps + Force contre une Difficulté de 1 5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aquant gagne: Difficulté des jets du défenseur augmentée de 5 par Niveau de Réussite, </w:t>
            </w:r>
          </w:p>
          <w:p>
            <w:pPr>
              <w:pStyle w:val="Normal"/>
              <w:widowControl w:val="false"/>
              <w:autoSpaceDE w:val="false"/>
              <w:spacing w:lineRule="exact" w:line="216" w:before="2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mobiliser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Après une saisie jet normal Difficulté + </w:t>
            </w:r>
            <w:r>
              <w:rPr>
                <w:i/>
                <w:iCs/>
                <w:sz w:val="22"/>
                <w:szCs w:val="22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quive: Difficulté + 5 par Niveau de Réussite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ur immobilisé: jet d'opposition Physique + Corps à corps + Force contre une Difficulté de 10, 5 pour l'attaquant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trangler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Jet normal Difficulté + 10, </w:t>
            </w:r>
            <w:r>
              <w:rPr>
                <w:i/>
                <w:iCs/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</w:rPr>
              <w:t xml:space="preserve">5 si défenseur saisi ou immobilis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d’opposition Physique + Corps à corps + Force, Difficulté 5 pour le défenseur. </w:t>
            </w:r>
          </w:p>
          <w:p>
            <w:pPr>
              <w:pStyle w:val="Normal"/>
              <w:widowControl w:val="false"/>
              <w:autoSpaceDE w:val="false"/>
              <w:spacing w:lineRule="exact" w:line="216"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 ratée: défenseur immobilisé, jet d'opposition contre Difficulté + 5 par tour :Dommages: Force + 1D10 par tour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gorger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normal Difficulté +15, + 10 si défenseur saisi, étranglé on immobilisé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mages: 1 Egratignure + 1 blessure supérieure par Niveau de Réussite :4 Niveaux de Réussite: mort en deux tours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séquilibrer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normal 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t d'opposition Physique + Athlétisme + Force sans Difficulté, +1 par Niveau de Réussite pour l’attaquant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 réussie + 1 Niveau: attaquant déséquilibré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séquilibré: Difficulté + 10 pour actions offensives + 5 pour actions défensives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rcuter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normal Difficulté 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quive: Difficulté - 1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quive réussie : esquive OU attaque simultanée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Esquive réussie </w:t>
            </w:r>
            <w:r>
              <w:rPr>
                <w:i/>
                <w:iCs/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</w:rPr>
              <w:t xml:space="preserve">1 Niveau : esquive ET attaque gratuite </w:t>
            </w:r>
          </w:p>
          <w:p>
            <w:pPr>
              <w:pStyle w:val="Normal"/>
              <w:widowControl w:val="false"/>
              <w:autoSpaceDE w:val="false"/>
              <w:spacing w:lineRule="exact" w:line="216" w:before="1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aque réussie : Difficulté -5 pour immobiliser, assommer ou écraser Dommages X2 </w:t>
            </w:r>
          </w:p>
        </w:tc>
      </w:tr>
    </w:tbl>
    <w:p>
      <w:pPr>
        <w:pStyle w:val="Normal"/>
        <w:widowControl w:val="false"/>
        <w:autoSpaceDE w:val="false"/>
        <w:spacing w:lineRule="exact" w:line="216" w:before="9" w:after="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01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02"/>
      <w:jc w:val="center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278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9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7:22:00Z</dcterms:created>
  <dc:creator>tremer</dc:creator>
  <dc:description/>
  <dc:language>en-US</dc:language>
  <cp:lastModifiedBy>tremer</cp:lastModifiedBy>
  <dcterms:modified xsi:type="dcterms:W3CDTF">2000-11-19T18:24:00Z</dcterms:modified>
  <cp:revision>4</cp:revision>
  <dc:subject/>
  <dc:title>LES ACTIONS DE COMBAT</dc:title>
</cp:coreProperties>
</file>