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181"/>
        <w:gridCol w:w="2091"/>
        <w:gridCol w:w="2091"/>
      </w:tblGrid>
      <w:tr>
        <w:trPr>
          <w:trHeight w:val="375" w:hRule="atLeast"/>
        </w:trPr>
        <w:tc>
          <w:tcPr>
            <w:tcW w:w="2127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OCR A Extended;Letter Gothic MT" w:hAnsi="OCR A Extended;Letter Gothic MT" w:cs="OCR A Extended;Letter Gothic MT"/>
                <w:b/>
                <w:b/>
                <w:sz w:val="60"/>
                <w:lang w:val="en-GB"/>
              </w:rPr>
            </w:pPr>
            <w:r>
              <w:rPr>
                <w:rFonts w:cs="OCR A Extended;Letter Gothic MT" w:ascii="OCR A Extended;Letter Gothic MT" w:hAnsi="OCR A Extended;Letter Gothic MT"/>
                <w:b/>
                <w:sz w:val="60"/>
                <w:lang w:val="en-GB"/>
              </w:rPr>
              <w:t>DELTA GREEN</w:t>
            </w:r>
          </w:p>
        </w:tc>
        <w:tc>
          <w:tcPr>
            <w:tcW w:w="4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om 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ge 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xe :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CR A Extended;Letter Gothic MT" w:hAnsi="OCR A Extended;Letter Gothic MT" w:cs="OCR A Extended;Letter Gothic MT"/>
                <w:b/>
                <w:b/>
                <w:sz w:val="60"/>
              </w:rPr>
            </w:pPr>
            <w:r>
              <w:rPr>
                <w:rFonts w:cs="OCR A Extended;Letter Gothic MT" w:ascii="OCR A Extended;Letter Gothic MT" w:hAnsi="OCR A Extended;Letter Gothic MT"/>
                <w:b/>
                <w:sz w:val="60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coles / Diplômes :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fession :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ffiliation Delta Green :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uverture :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de code :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89"/>
        <w:gridCol w:w="1488"/>
        <w:gridCol w:w="1489"/>
        <w:gridCol w:w="1134"/>
        <w:gridCol w:w="1134"/>
        <w:gridCol w:w="1134"/>
        <w:gridCol w:w="1134"/>
      </w:tblGrid>
      <w:tr>
        <w:trPr/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OCR A Extended;Letter Gothic MT" w:hAnsi="OCR A Extended;Letter Gothic MT" w:cs="OCR A Extended;Letter Gothic MT"/>
                <w:b/>
                <w:b/>
                <w:sz w:val="24"/>
              </w:rPr>
            </w:pPr>
            <w:r>
              <w:rPr>
                <w:rFonts w:cs="OCR A Extended;Letter Gothic MT" w:ascii="OCR A Extended;Letter Gothic MT" w:hAnsi="OCR A Extended;Letter Gothic MT"/>
                <w:b/>
                <w:sz w:val="24"/>
              </w:rPr>
              <w:t>CARACTERISTIQUE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OCR A Extended;Letter Gothic MT" w:hAnsi="OCR A Extended;Letter Gothic MT" w:cs="OCR A Extended;Letter Gothic MT"/>
                <w:b/>
                <w:b/>
                <w:sz w:val="24"/>
              </w:rPr>
            </w:pPr>
            <w:r>
              <w:rPr>
                <w:rFonts w:cs="OCR A Extended;Letter Gothic MT" w:ascii="OCR A Extended;Letter Gothic MT" w:hAnsi="OCR A Extended;Letter Gothic MT"/>
                <w:b/>
                <w:sz w:val="24"/>
              </w:rPr>
              <w:t>PTS DE MAGI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OCR A Extended;Letter Gothic MT" w:hAnsi="OCR A Extended;Letter Gothic MT" w:cs="OCR A Extended;Letter Gothic MT"/>
                <w:b/>
                <w:b/>
                <w:sz w:val="24"/>
              </w:rPr>
            </w:pPr>
            <w:r>
              <w:rPr>
                <w:rFonts w:cs="OCR A Extended;Letter Gothic MT" w:ascii="OCR A Extended;Letter Gothic MT" w:hAnsi="OCR A Extended;Letter Gothic MT"/>
                <w:b/>
                <w:sz w:val="24"/>
              </w:rPr>
              <w:t>PTS DE VIE</w:t>
            </w:r>
          </w:p>
        </w:tc>
      </w:tr>
      <w:tr>
        <w:trPr>
          <w:trHeight w:val="7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OR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O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AI 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EX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PP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AN 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 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 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 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us de dommages 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u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u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i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4"/>
        <w:gridCol w:w="2169"/>
        <w:gridCol w:w="1913"/>
        <w:gridCol w:w="1914"/>
      </w:tblGrid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SANTE MENTALE ET FOLIE</w:t>
            </w:r>
          </w:p>
        </w:tc>
      </w:tr>
      <w:tr>
        <w:trPr>
          <w:trHeight w:val="113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bies / Folies 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e au maximu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Santé Mentale 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– Mythe de Chtulhu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AN actuell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AN maxi.</w:t>
            </w:r>
          </w:p>
        </w:tc>
      </w:tr>
    </w:tbl>
    <w:p>
      <w:pPr>
        <w:pStyle w:val="Normal"/>
        <w:rPr>
          <w:sz w:val="4"/>
          <w:lang w:val="en-GB"/>
        </w:rPr>
      </w:pPr>
      <w:r>
        <w:rPr>
          <w:sz w:val="4"/>
          <w:lang w:val="en-GB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9"/>
        <w:gridCol w:w="3070"/>
        <w:gridCol w:w="3711"/>
      </w:tblGrid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OMPETENCES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Anthropologie (00) :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Archéologie (00) :                        ____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 Architecture (00) :                        ____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 Art (05) :                  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Arts martiaux (00) : 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Astronomie (00) :    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Baratin (05) :           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Bateau (10) :           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Bibliothèque (25) :   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Biologie (00) :          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Botanique (00) :      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rtographie (00) :  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harpenterie (10) :  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himie (00) :           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hirurgie (00) :        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omptabilité (10) :  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onduire auto (20) :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onduire engin lourd (00) :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ontrefaçon (00) :   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rédit (15) :             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riminologie (00) :  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ryptographie (00) :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Déguisement (05) : 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Discrétion (10) :      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Dissimulation (15) : 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Droit (05) :               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Ecouter (25) :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Electricité (10) :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Electronique (00) :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Equitation (05) :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Esquive (DEX x2) :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Explosifs (00) :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Géologie (00) :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Grimper (40) :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Histoire (20) :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Histoire naturelle (10) :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Hypnose (00) :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Informatique (00) :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Lancer (25) :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ue étrangère (00) 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 ……………                       ____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 ……………                       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o ……………                       </w:t>
            </w:r>
            <w:r>
              <w:rPr>
                <w:rFonts w:cs="Arial" w:ascii="Arial" w:hAnsi="Arial"/>
              </w:rPr>
              <w:t>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ue maternelle (EDU x5)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……………  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Marchandage (05) :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Mathématiques (10) :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Mécanique ( 20) :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Médecine (20) :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the de Chtulhu (00) :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Nager (25) : 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Navig. Terre (10) :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Navig. Air/Mer (00) :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Occultisme (05) :     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Parachute (00) :      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Persuasion (15) :    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Pharmacologie (00) :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Photographie (10) : 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Physique (00) :        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oter (00)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……………              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Plongée (00) :         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Premiers soins (30) :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Psychanalyse (00) :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Psychologie (05) :   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Sauter (25) :            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Science militaire (00) :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Se cacher (10) :      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Serrurerie (00) :      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Suivre une piste (10) :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Trouver objet caché (25) :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Zoologie (00) :         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Arme de poing (20) :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Fusil (25) :               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Fusil de chasse (30) :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Mitraillette (15) :                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Mitrailleuse (15) :                         ____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7"/>
        <w:gridCol w:w="567"/>
        <w:gridCol w:w="1842"/>
        <w:gridCol w:w="921"/>
        <w:gridCol w:w="922"/>
      </w:tblGrid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OMPETENCES DE COMBAT</w:t>
            </w:r>
          </w:p>
        </w:tc>
      </w:tr>
      <w:tr>
        <w:trPr>
          <w:trHeight w:val="25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lose Comba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oup de poing (50) : ____           1d3 + b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oup de pied (25) :   ____           1d6 + b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oup de tête (10) :    ____           1d4 + b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Lutte (25) :                 ____           Spéc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………………..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………………..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………………..         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r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CR A Extended;Letter Gothic MT" w:hAnsi="OCR A Extended;Letter Gothic MT" w:cs="OCR A Extended;Letter Gothic MT"/>
              </w:rPr>
            </w:pPr>
            <w:r>
              <w:rPr>
                <w:rFonts w:cs="OCR A Extended;Letter Gothic MT" w:ascii="OCR A Extended;Letter Gothic MT" w:hAnsi="OCR A Extended;Letter Gothic MT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CR A Extended;Letter Gothic MT" w:hAnsi="OCR A Extended;Letter Gothic MT" w:cs="OCR A Extended;Letter Gothic MT"/>
              </w:rPr>
            </w:pPr>
            <w:r>
              <w:rPr>
                <w:rFonts w:cs="OCR A Extended;Letter Gothic MT" w:ascii="OCR A Extended;Letter Gothic MT" w:hAnsi="OCR A Extended;Letter Gothic MT"/>
              </w:rPr>
              <w:t>Dégât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CR A Extended;Letter Gothic MT" w:hAnsi="OCR A Extended;Letter Gothic MT" w:cs="OCR A Extended;Letter Gothic MT"/>
              </w:rPr>
            </w:pPr>
            <w:r>
              <w:rPr>
                <w:rFonts w:cs="OCR A Extended;Letter Gothic MT" w:ascii="OCR A Extended;Letter Gothic MT" w:hAnsi="OCR A Extended;Letter Gothic MT"/>
              </w:rPr>
              <w:t>Coup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CR A Extended;Letter Gothic MT" w:hAnsi="OCR A Extended;Letter Gothic MT" w:cs="OCR A Extended;Letter Gothic MT"/>
              </w:rPr>
            </w:pPr>
            <w:r>
              <w:rPr>
                <w:rFonts w:cs="OCR A Extended;Letter Gothic MT" w:ascii="OCR A Extended;Letter Gothic MT" w:hAnsi="OCR A Extended;Letter Gothic MT"/>
              </w:rPr>
              <w:t>Munit.</w:t>
            </w:r>
          </w:p>
        </w:tc>
      </w:tr>
      <w:tr>
        <w:trPr>
          <w:trHeight w:val="16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OCR A Extended;Letter Gothic MT" w:hAnsi="OCR A Extended;Letter Gothic MT" w:cs="OCR A Extended;Letter Gothic MT"/>
                <w:sz w:val="20"/>
              </w:rPr>
            </w:pPr>
            <w:r>
              <w:rPr>
                <w:rFonts w:cs="OCR A Extended;Letter Gothic MT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alement : 1/5e du % d’arme : Dégâts x2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altName w:val="Letter Gothic MT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Symbol" w:cs="Symbol" w:ascii="Symbol" w:hAnsi="Symbol"/>
        <w:sz w:val="12"/>
      </w:rPr>
      <w:t></w:t>
    </w:r>
    <w:r>
      <w:rPr>
        <w:rFonts w:eastAsia="Verdana" w:cs="Verdana" w:ascii="Verdana" w:hAnsi="Verdana"/>
        <w:sz w:val="12"/>
      </w:rPr>
      <w:t xml:space="preserve"> </w:t>
    </w:r>
    <w:r>
      <w:rPr>
        <w:rFonts w:cs="Verdana" w:ascii="Verdana" w:hAnsi="Verdana"/>
        <w:sz w:val="12"/>
      </w:rPr>
      <w:t>TOC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CR A Extended;Letter Gothic MT" w:hAnsi="OCR A Extended;Letter Gothic MT" w:cs="OCR A Extended;Letter Gothic MT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Comic Sans MS" w:hAnsi="Comic Sans MS" w:cs="Comic Sans M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10:33:00Z</dcterms:created>
  <dc:creator>Guillaume Maerkerke</dc:creator>
  <dc:description/>
  <dc:language>en-US</dc:language>
  <cp:lastModifiedBy>yvon.f</cp:lastModifiedBy>
  <cp:lastPrinted>2000-02-28T19:27:00Z</cp:lastPrinted>
  <dcterms:modified xsi:type="dcterms:W3CDTF">2000-02-28T21:50:00Z</dcterms:modified>
  <cp:revision>35</cp:revision>
  <dc:subject/>
  <dc:title>DELTA GREEN</dc:title>
</cp:coreProperties>
</file>